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>A Separate Peace</w:t>
      </w:r>
      <w:r>
        <w:rPr/>
        <w:t xml:space="preserve"> Study Guide</w:t>
      </w:r>
    </w:p>
    <w:p>
      <w:pPr>
        <w:pStyle w:val="Normal"/>
        <w:jc w:val="center"/>
        <w:rPr/>
      </w:pPr>
      <w:r>
        <w:rPr/>
        <w:t>Sophomore English – Daniels</w:t>
      </w:r>
    </w:p>
    <w:p>
      <w:pPr>
        <w:pStyle w:val="Heading1"/>
        <w:rPr/>
      </w:pPr>
      <w:r>
        <w:rPr/>
        <w:t>Chapters 4-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Finny accuse Gene of striving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Gene realize his being head of the class would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Gene continue to attend the meetings of the Suicide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at Gene does while he and Finny are on the limb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Gene’s jump from the limb different from all his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fact emerges about Finny’s cond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r. Stanpole tell Gene about Finny and s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Finny apologize to Gen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Finny’s response when Gene admits he caused Finny’s accid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Gene realize he is doing to Finny by admitting the truth?  What does he then know he mus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Gene conclude is the point of the sermon he hears upon his return to Dev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Gene hit Quackenbu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Finny relieved to find that he and Gene will still be roomm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directive does Finny give Gene about playing s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fter hearing Finny’s directive to him, what does Gene then feel his (Gene’s) purpose must have bee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15:00Z</dcterms:created>
  <dc:creator>TPS</dc:creator>
  <dc:description/>
  <dc:language>en-US</dc:language>
  <cp:lastModifiedBy>TPS</cp:lastModifiedBy>
  <cp:lastPrinted>2008-04-28T09:40:00Z</cp:lastPrinted>
  <dcterms:modified xsi:type="dcterms:W3CDTF">2008-04-28T14:42:00Z</dcterms:modified>
  <cp:revision>3</cp:revision>
  <dc:subject/>
  <dc:title>A Separate Peace Study Guide</dc:title>
</cp:coreProperties>
</file>